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838526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4029364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